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4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zápisnice o vykonaní skúšky z poľovníct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Obvodná komora v 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7"/>
        <w:spacing w:lineRule="auto" w:line="360"/>
        <w:jc w:val="center"/>
        <w:rPr/>
      </w:pPr>
      <w:r>
        <w:rPr>
          <w:rFonts w:cs="Times New Roman" w:ascii="Times New Roman" w:hAnsi="Times New Roman"/>
          <w:b/>
          <w:spacing w:val="100"/>
          <w:szCs w:val="24"/>
        </w:rPr>
        <w:t>ZÁPISNIC</w:t>
      </w:r>
      <w:r>
        <w:rPr>
          <w:rFonts w:cs="Times New Roman" w:ascii="Times New Roman" w:hAnsi="Times New Roman"/>
          <w:b/>
        </w:rPr>
        <w:t>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vykonaní skúšky z poľovníc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rganizátor skúšok 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átum a miesto konania skúšky: 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kúšobná komisia obvodnej komory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5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oženie skúšobnej komis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edsed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hodnotenie organizácie a priebehu skúš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Celkové zhodnotenie úrovne vedomostí kandidát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Zistené nedostatky a návrh na ich odstrán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. Vyjadrenie kontrolného orgá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redseda skúšobnej komisie</w:t>
      </w:r>
      <w:r>
        <w:br w:type="page"/>
      </w:r>
    </w:p>
    <w:p>
      <w:pPr>
        <w:pStyle w:val="Heading8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IFIKAČNÝ PREHĽA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584"/>
        <w:gridCol w:w="1260"/>
        <w:gridCol w:w="233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Por. č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Priezvisko, meno a rodné číslo skúšanéh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st číslo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Počet bodov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cento úspešnosti</w:t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odnoteni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rospel/neprosp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   </w:t>
            </w:r>
            <w:r>
              <w:rPr/>
              <w:t>20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362" w:firstLine="454"/>
        <w:rPr/>
      </w:pPr>
      <w:r>
        <w:rPr/>
        <w:t>Predseda skúšobnej komisie ...........................................</w:t>
      </w:r>
    </w:p>
    <w:p>
      <w:pPr>
        <w:pStyle w:val="Normal"/>
        <w:spacing w:lineRule="auto" w:line="360"/>
        <w:ind w:left="1362" w:firstLine="454"/>
        <w:rPr/>
      </w:pPr>
      <w:r>
        <w:rPr/>
      </w:r>
    </w:p>
    <w:p>
      <w:pPr>
        <w:pStyle w:val="Normal"/>
        <w:spacing w:lineRule="auto" w:line="360"/>
        <w:rPr/>
      </w:pPr>
      <w:r>
        <w:rPr/>
        <w:t>Člen skúšobnej komisie ......................................  Člen skúšobnej komisie ........................................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ÍSELNÝ PREHĽ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EBEHU A VÝSLEDKOCH SKÚŠKY Z POĽOVNÍCT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EJ V DŇOCH 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693"/>
        <w:gridCol w:w="2317"/>
        <w:gridCol w:w="22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. č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HĽAD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UCHÁDZAČO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a skúšku sa prihlás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oho na skúšku nebolo pripustených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d skúškou odstúpilo a ospravedlnilo sa (ospravedlnenie uznané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očas skúšky odstúp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Bez ospravedlnenia sa na skúšku nedostav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Celkove sa skúške nepodrobilo (súčet por. č. 2-5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Skúške sa podrobilo (rozdiel medzi por. č. 1 a 6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Výsledok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e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i skúške obstálo celkom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eprospelo najviac z 2 predmetov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16" w:firstLine="454"/>
        <w:rPr/>
      </w:pPr>
      <w:r>
        <w:rPr>
          <w:sz w:val="22"/>
        </w:rPr>
        <w:t>podpis a odtlačok pečiatky organizátora skúšok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6z0">
    <w:name w:val="WW8Num6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7:00Z</dcterms:created>
  <dc:creator>Jozef.Hlasnik</dc:creator>
  <dc:description/>
  <cp:keywords/>
  <dc:language>en-US</dc:language>
  <cp:lastModifiedBy>pavol.nunuk</cp:lastModifiedBy>
  <cp:lastPrinted>2009-08-13T06:16:00Z</cp:lastPrinted>
  <dcterms:modified xsi:type="dcterms:W3CDTF">2009-08-13T04:16:00Z</dcterms:modified>
  <cp:revision>14</cp:revision>
  <dc:subject/>
  <dc:title>SKÚŠOBNÝ PORIADOK</dc:title>
</cp:coreProperties>
</file>