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3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preukazu lektora a skúšobného komisár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25"/>
        <w:gridCol w:w="467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Obvodná komora 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log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EUKA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ktora a skúšobného komisára</w:t>
            </w:r>
          </w:p>
          <w:p>
            <w:pPr>
              <w:pStyle w:val="Normal"/>
              <w:jc w:val="center"/>
              <w:rPr/>
            </w:pPr>
            <w:r>
              <w:rPr/>
              <w:t>podľa 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idenčné</w:t>
            </w:r>
          </w:p>
          <w:p>
            <w:pPr>
              <w:pStyle w:val="Normal"/>
              <w:rPr/>
            </w:pPr>
            <w:r>
              <w:rPr/>
              <w:t>číslo: .........................</w:t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Meno a priezvisko: ...........................…………</w:t>
            </w:r>
          </w:p>
          <w:p>
            <w:pPr>
              <w:pStyle w:val="Normal"/>
              <w:rPr/>
            </w:pPr>
            <w:r>
              <w:rPr/>
              <w:t>R. č. .........................…….................................</w:t>
            </w:r>
          </w:p>
          <w:p>
            <w:pPr>
              <w:pStyle w:val="Normal"/>
              <w:rPr/>
            </w:pPr>
            <w:r>
              <w:rPr/>
              <w:t>Miesto trvalého pobytu: ...................................…………………………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Držiteľ preukazu je oprávnený</w:t>
            </w:r>
          </w:p>
          <w:p>
            <w:pPr>
              <w:pStyle w:val="Normal"/>
              <w:rPr/>
            </w:pPr>
            <w:r>
              <w:rPr/>
              <w:t>vykonávať funkciu*: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55"/>
              <w:rPr/>
            </w:pPr>
            <w:r>
              <w:rPr/>
              <w:t>Predsedu a podpredsedu skúšobnej komisie a skúšobného komisára a prednášateľa pre všetky skúšobné predmety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55"/>
              <w:rPr/>
            </w:pPr>
            <w:r>
              <w:rPr/>
              <w:t>Lektora a skúšobného komisára pre skúšobné predmety z poľovníctva uvedené v prílohe č. prvý bod písm. a), b), c), d), e), f), g)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   </w:t>
            </w:r>
            <w:r>
              <w:rPr/>
              <w:t>*nehodiace prečiarknu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9"/>
        <w:gridCol w:w="444"/>
        <w:gridCol w:w="4678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Tento preukaz je neprenosný a na požiadanie kontrolných orgánov pre skúšky z poľovníctva je lektor/skúšobný komisár povinný sa ním preukázať. Totožnosť sa preukazuje občianskym preukaz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dan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dňa 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            ........................</w:t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iaditeľ kancelárie        prezident komory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Odborná spôsobilosť preverená dň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preveri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................................................................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6z0">
    <w:name w:val="WW8Num6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5:00Z</dcterms:created>
  <dc:creator>Jozef.Hlasnik</dc:creator>
  <dc:description/>
  <cp:keywords/>
  <dc:language>en-US</dc:language>
  <cp:lastModifiedBy>pavol.nunuk</cp:lastModifiedBy>
  <cp:lastPrinted>2008-08-29T16:25:00Z</cp:lastPrinted>
  <dcterms:modified xsi:type="dcterms:W3CDTF">2009-04-24T08:42:00Z</dcterms:modified>
  <cp:revision>8</cp:revision>
  <dc:subject/>
  <dc:title>SKÚŠOBNÝ PORIADOK</dc:title>
</cp:coreProperties>
</file>