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27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 zápisnice o doplnkovej skúške z poľovníctva pre získanie spôsobilosti  na držanie zbraní a streliva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Obvodná poľovnícka komora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v 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pacing w:val="100"/>
          <w:szCs w:val="24"/>
        </w:rPr>
        <w:t>ZÁPISNIC</w:t>
      </w:r>
      <w:r>
        <w:rPr>
          <w:b/>
          <w:szCs w:val="24"/>
        </w:rPr>
        <w:t>A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</w:rPr>
        <w:t>o doplnkovej skúške z poľovníctva pre získanie spôsobilosti  na držanie zbraní a streliva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ABSOLVENTI SKÚŠKY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66"/>
        <w:gridCol w:w="1629"/>
        <w:gridCol w:w="1726"/>
        <w:gridCol w:w="2919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r. č.</w:t>
            </w:r>
          </w:p>
        </w:tc>
        <w:tc>
          <w:tcPr>
            <w:tcW w:w="236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o, priezvisko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valé bydlisko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né číslo</w:t>
            </w:r>
          </w:p>
        </w:tc>
        <w:tc>
          <w:tcPr>
            <w:tcW w:w="291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sledok skúšky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SKÚŠOBNÁ KOMISIA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dseda – člen skúšobnej komisie za obvodnú komoru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..............................................................................                  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meno a priezvisko                                                                       podpi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len skúšobnej komisie za obvodnú komoru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..............................................................................                   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meno a priezvisko                                                                       podpi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len skúšobnej komisie za Okresné riaditeľstvo Policajného zboru Slovenskej republiky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</w:rPr>
              <w:t>.............................................................................                      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meno a priezvisko                                                                        podpi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V .................................................................................. dňa 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predseda skúšobnej komisie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......................................................................</w:t>
        <w:tab/>
        <w:tab/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before="60" w:after="60"/>
        <w:rPr/>
      </w:pPr>
      <w:r>
        <w:rPr/>
        <w:t>člen skúšobnej komisie za obvodnú komoru                        člen skúšobnej komisie za OR PZ SR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4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3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0:02:00Z</dcterms:created>
  <dc:creator>Jozef.Hlasnik</dc:creator>
  <dc:description/>
  <cp:keywords/>
  <dc:language>en-US</dc:language>
  <cp:lastModifiedBy>pavol.nunuk</cp:lastModifiedBy>
  <cp:lastPrinted>2009-08-13T06:17:00Z</cp:lastPrinted>
  <dcterms:modified xsi:type="dcterms:W3CDTF">2009-08-13T04:17:00Z</dcterms:modified>
  <cp:revision>12</cp:revision>
  <dc:subject/>
  <dc:title>SKÚŠOBNÝ PORIADOK</dc:title>
</cp:coreProperties>
</file>