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31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Krajský lesný úrad v 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7"/>
        <w:spacing w:lineRule="auto" w:line="360"/>
        <w:jc w:val="center"/>
        <w:rPr/>
      </w:pPr>
      <w:r>
        <w:rPr>
          <w:rFonts w:cs="Times New Roman" w:ascii="Times New Roman" w:hAnsi="Times New Roman"/>
          <w:b/>
          <w:spacing w:val="100"/>
        </w:rPr>
        <w:t>ZÁPISNIC</w:t>
      </w:r>
      <w:r>
        <w:rPr>
          <w:rFonts w:cs="Times New Roman" w:ascii="Times New Roman" w:hAnsi="Times New Roman"/>
          <w:b/>
        </w:rPr>
        <w:t>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o vykonaní vyššej skúš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átum a miesto konania skúšky: 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5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oženie skúšobnej komis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827"/>
        <w:gridCol w:w="241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Funkcia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o a priezv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redseda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Člen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Člen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Člen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Člen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Člen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Zhodnotenie organizácie a priebehu skúš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. Celkové zhodnotenie úrovne vedomostí kandidát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. Zistené nedostatky a návrh na ich odstrán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 Vyjadrenie kontrolného orgá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 ........................................</w:t>
        <w:tab/>
        <w:tab/>
        <w:tab/>
        <w:tab/>
        <w:tab/>
        <w:tab/>
        <w:t>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predseda skúšobnej komisie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ČÍSELNÝ PREHĽAD</w:t>
      </w:r>
    </w:p>
    <w:p>
      <w:pPr>
        <w:pStyle w:val="Normal"/>
        <w:jc w:val="center"/>
        <w:rPr/>
      </w:pPr>
      <w:r>
        <w:rPr>
          <w:b/>
        </w:rPr>
        <w:t>O PRIEBEHU A VÝSLEDKOCH VYŠŠEJ SKÚŠ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ANEJ V DŇOCH 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2693"/>
        <w:gridCol w:w="2317"/>
        <w:gridCol w:w="228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. č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HĽAD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ČET UCHÁDZAČO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NÁMK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Na skúšku sa prihlásilo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ed skúškou odstúpilo a ospravedlnilo sa (ospravedlnenie uznané)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</w:rPr>
              <w:t>Počas skúšky odstúpilo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Bez ospravedlnenia sa na skúšku nedostavilo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</w:rPr>
              <w:t>Celkove sa skúške nepodrobilo (súčet por. č. 2-4)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</w:rPr>
              <w:t>Skúške sa podrobilo (rozdiel medzi por. č. 1 a 5)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Výsledok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prospel</w:t>
            </w:r>
          </w:p>
        </w:tc>
        <w:tc>
          <w:tcPr>
            <w:tcW w:w="23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neprospel</w:t>
            </w:r>
          </w:p>
        </w:tc>
        <w:tc>
          <w:tcPr>
            <w:tcW w:w="23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</w:rPr>
              <w:t>89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Pri skúške obstálo celkom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start="120" w:fmt="decimal"/>
          <w:formProt w:val="false"/>
          <w:textDirection w:val="lrTb"/>
          <w:docGrid w:type="default" w:linePitch="360" w:charSpace="0"/>
        </w:sectPr>
        <w:pStyle w:val="Normal"/>
        <w:ind w:left="1816" w:firstLine="454"/>
        <w:rPr/>
      </w:pPr>
      <w:r>
        <w:rPr>
          <w:sz w:val="22"/>
        </w:rPr>
        <w:t>podpis a odtlačok pečiatky krajského lesného úradu</w:t>
      </w:r>
    </w:p>
    <w:p>
      <w:pPr>
        <w:pStyle w:val="Normal"/>
        <w:jc w:val="center"/>
        <w:rPr>
          <w:b/>
          <w:b/>
        </w:rPr>
      </w:pPr>
      <w:r>
        <w:rPr>
          <w:b/>
        </w:rPr>
        <w:t>Klasifikačný prehľad vyšších skúšok, konaných dňa ....………....... KLÚ v ...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415"/>
        <w:gridCol w:w="523"/>
        <w:gridCol w:w="523"/>
        <w:gridCol w:w="524"/>
        <w:gridCol w:w="524"/>
        <w:gridCol w:w="524"/>
        <w:gridCol w:w="523"/>
        <w:gridCol w:w="523"/>
        <w:gridCol w:w="523"/>
        <w:gridCol w:w="523"/>
        <w:gridCol w:w="523"/>
        <w:gridCol w:w="581"/>
        <w:gridCol w:w="834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1029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. č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o, priezvisko, rodné číslo a číslo vysvedčenia</w:t>
            </w:r>
          </w:p>
        </w:tc>
        <w:tc>
          <w:tcPr>
            <w:tcW w:w="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ísomný test zo skupiny predmetov počet správne zodpovedných otázok/percento úspešnosti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Plány P-N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Písomná časť celkom P-N</w:t>
            </w:r>
          </w:p>
        </w:tc>
        <w:tc>
          <w:tcPr>
            <w:tcW w:w="5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</w:rPr>
              <w:t>Ústna časť podľa skupín predmetov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- N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ov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dnotenie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P-N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.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.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Predseda komisie: …......................................... skúšobný komisár I. ............................................. skúšobný komisár II. .........................................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skúšobný komisár III. .........................................skúšobný komisár IV. .......................................... skúšobný komisár V. ........................................</w:t>
            </w:r>
          </w:p>
        </w:tc>
      </w:tr>
    </w:tbl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5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4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21:00Z</dcterms:created>
  <dc:creator>Jozef.Hlasnik</dc:creator>
  <dc:description/>
  <cp:keywords/>
  <dc:language>en-US</dc:language>
  <cp:lastModifiedBy>pavol.nunuk</cp:lastModifiedBy>
  <cp:lastPrinted>2009-08-13T06:18:00Z</cp:lastPrinted>
  <dcterms:modified xsi:type="dcterms:W3CDTF">2009-08-13T04:18:00Z</dcterms:modified>
  <cp:revision>15</cp:revision>
  <dc:subject/>
  <dc:title>SKÚŠOBNÝ PORIADOK</dc:title>
</cp:coreProperties>
</file>